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7 марта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5/6–127</w:t>
            </w:r>
          </w:p>
        </w:tc>
      </w:tr>
    </w:tbl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jc w:val="center"/>
        <w:rPr>
          <w:szCs w:val="26"/>
          <w:lang w:eastAsia="ru-RU"/>
        </w:rPr>
      </w:pPr>
      <w:r>
        <w:rPr>
          <w:szCs w:val="26"/>
        </w:rPr>
        <w:t xml:space="preserve">О внесении изменения в решение Городского Совета от </w:t>
      </w:r>
      <w:r>
        <w:rPr>
          <w:szCs w:val="26"/>
          <w:lang w:eastAsia="ru-RU"/>
        </w:rPr>
        <w:t xml:space="preserve">20.05.2014 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jc w:val="center"/>
        <w:rPr>
          <w:color w:val="000000"/>
          <w:szCs w:val="26"/>
        </w:rPr>
      </w:pPr>
      <w:r>
        <w:rPr>
          <w:szCs w:val="26"/>
          <w:lang w:eastAsia="ru-RU"/>
        </w:rPr>
        <w:t>№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>17/4–372 «Об утверждении Положения о Кайерканском территориальном управлении Администрации города Норильска»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szCs w:val="26"/>
            <w:lang w:eastAsia="ru-RU"/>
          </w:rPr>
          <w:t>статьей 28</w:t>
        </w:r>
      </w:hyperlink>
      <w:r>
        <w:rPr>
          <w:szCs w:val="26"/>
          <w:lang w:eastAsia="ru-RU"/>
        </w:rPr>
        <w:t xml:space="preserve"> Устава городского округа город Норильск Красноярского края, Городской Совет 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  <w:t>РЕШИЛ:</w:t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зменен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айерканском территориальном управлении Администрации города Норильска, утвержденное решением Городского Совета от 20.05.2014 № 17/4–372 (прилагаетс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я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айерканском территориальном управлении Администрации города Норильска, утвержденное решением Городского Совета от 20.05.2014 № 17/4–372, в установленном законодательство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редседатель Городского Совета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059B52EA54335FA0FAFB236166BA57CBC05A2C6C0ED761ED3E2041EFFB3F83AF4B8D5F381FAD0D50C11DA846F24E1E17DCE15AA35AA4791E4BFE23K8jBH" TargetMode="External"/><Relationship Id="rId4" Type="http://schemas.openxmlformats.org/officeDocument/2006/relationships/hyperlink" Target="consultantplus://offline/ref=57059B52EA54335FA0FAFB236166BA57CBC05A2C6C0ED666ED3F2041EFFB3F83AF4B8D5F381FAD0D50C01BAD43F24E1E17DCE15AA35AA4791E4BFE23K8jBH" TargetMode="External"/><Relationship Id="rId5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6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11:00Z</dcterms:created>
  <dc:creator>BoriskinaOE</dc:creator>
  <dc:description/>
  <cp:keywords/>
  <dc:language>en-US</dc:language>
  <cp:lastModifiedBy>Гырнец Светлана Васильевна</cp:lastModifiedBy>
  <cp:lastPrinted>2023-01-17T16:38:00Z</cp:lastPrinted>
  <dcterms:modified xsi:type="dcterms:W3CDTF">2023-03-07T06:33:00Z</dcterms:modified>
  <cp:revision>23</cp:revision>
  <dc:subject/>
  <dc:title/>
</cp:coreProperties>
</file>