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sz w:val="26"/>
        </w:rPr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6"/>
        </w:rPr>
      </w:pPr>
      <w:r>
        <w:rPr>
          <w:rFonts w:cs="Bookman Old Style" w:ascii="Bookman Old Style" w:hAnsi="Bookman Old Style"/>
          <w:b/>
          <w:i/>
          <w:spacing w:val="20"/>
          <w:sz w:val="26"/>
        </w:rPr>
      </w:r>
    </w:p>
    <w:p>
      <w:pPr>
        <w:pStyle w:val="Normal"/>
        <w:ind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ind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8 июня 2024 года                                                                                             № 16/6-39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Норильского городского Совета депутатов от 10.11.2009 № 22-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муниципального образования город Норильск, утвержденные решением Норильского городского Совета депутатов от 10.11.2009 № 22-533 (далее – Правила), следующие измене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1. Подраздел 1.1 раздела 1 Главы 1 части 1 Правил дополнить абзацем шестьдесят девятым следующего содержа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оператор комплексного развития территории – юридическое лицо, определенное Российской Федерацией или субъектом Российской Федерации в соответствии с Градостроительным кодексом РФ и обеспечивающее реализацию решения о комплексном развитии территории;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2. </w:t>
      </w:r>
      <w:r>
        <w:rPr>
          <w:rFonts w:eastAsia="Calibri"/>
          <w:sz w:val="26"/>
          <w:szCs w:val="26"/>
          <w:lang w:eastAsia="en-US"/>
        </w:rPr>
        <w:t>Пункты 5, 6 раздела 5.2 Главы 5 части I Правил изложить в следующей редакции: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«5) уполномоченным федеральным органом исполнительной власти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Правительством Российской Федерации;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6) высшим исполнительным органом субъекта Российской Федерации, органом местного самоуправления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высшим исполнительным органом субъекта Российской Федерации, Главой города, а также в целях комплексного развития территории по инициативе правообладателей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2:00Z</dcterms:created>
  <dc:creator>Усенок</dc:creator>
  <dc:description/>
  <cp:keywords/>
  <dc:language>en-US</dc:language>
  <cp:lastModifiedBy>Гырнец Светлана Васильевна</cp:lastModifiedBy>
  <cp:lastPrinted>2024-04-18T15:27:00Z</cp:lastPrinted>
  <dcterms:modified xsi:type="dcterms:W3CDTF">2024-06-17T04:15:00Z</dcterms:modified>
  <cp:revision>31</cp:revision>
  <dc:subject/>
  <dc:title> </dc:title>
</cp:coreProperties>
</file>