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14"/>
      </w:tblGrid>
      <w:tr>
        <w:trPr/>
        <w:tc>
          <w:tcPr>
            <w:tcW w:w="449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я 2024 го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№ </w:t>
            </w:r>
            <w:r>
              <w:rPr>
                <w:sz w:val="26"/>
                <w:szCs w:val="26"/>
              </w:rPr>
              <w:t xml:space="preserve">15/6-375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О внесении изменений в решение Норильского городского Совета депутатов от 05.04.2011 № 32-772 «Об утверждении Положения о порядке предоставления в аренду жилых помещений муниципального жилищного фонда муниципального образования город Норильск»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Норильск Красноярского края</w:t>
      </w:r>
      <w:r>
        <w:rPr>
          <w:spacing w:val="-2"/>
          <w:sz w:val="26"/>
          <w:szCs w:val="26"/>
        </w:rPr>
        <w:t>, Нориль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1. Внести в Положение о порядке предоставления в аренду жилых помещений муниципального жилищного фонда муниципального образования город Норильск, утвержденное решением Норильского городского Совета депутатов от 05.04.2011 № 32-772 (далее – Положение),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1.1. В пункте 1.2 Положения слова «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Ф от 10.02.2010 № 67)» заменить словами «Приказом </w:t>
      </w:r>
      <w:r>
        <w:rPr>
          <w:spacing w:val="-2"/>
          <w:sz w:val="26"/>
          <w:szCs w:val="26"/>
        </w:rPr>
        <w:t>Федеральной антимонопольной службы Российской Федерации от 21.03.2023 № 147/23</w:t>
      </w:r>
      <w:r>
        <w:rPr>
          <w:sz w:val="26"/>
          <w:szCs w:val="26"/>
        </w:rPr>
        <w:t xml:space="preserve">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Ф)», слова «Уставом муниципального образования город Норильск» заменить словами «Уставом городского округа город Норильск Красноярского края»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1.2. По всему тексту Положения слова «Приказом ФАС РФ от 10.02.2010   № 67» заменить словами «Приказом ФАС РФ».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1.3. Абзац первый пункта 1.14 Положения после слов «в пользу арендодателя» дополнить словами «на весь период действия договора аренды жилого помещения». 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1.4. Пункт 6.2 Положения дополнить подпунктом «д» следующего содержания: 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«д) не исполнил в установленный срок обязанность по страхованию жилого помещения, переданного в аренду, или не осуществляет внесение страховых премий (взносов) в порядке и сроки, установленные договором страхования жилого помещения, переданного в аренду.»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через десять дней со дня опубликования в газете «Заполярная правда».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39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9473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55:00Z</dcterms:created>
  <dc:creator>Пользователь</dc:creator>
  <dc:description/>
  <cp:keywords/>
  <dc:language>en-US</dc:language>
  <cp:lastModifiedBy>Гырнец Светлана Васильевна</cp:lastModifiedBy>
  <cp:lastPrinted>2024-04-05T16:09:00Z</cp:lastPrinted>
  <dcterms:modified xsi:type="dcterms:W3CDTF">2024-05-20T05:38:00Z</dcterms:modified>
  <cp:revision>22</cp:revision>
  <dc:subject/>
  <dc:title>ПРОЕКТ</dc:title>
</cp:coreProperties>
</file>