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szCs w:val="26"/>
        </w:rPr>
      </w:pPr>
      <w:r>
        <w:rPr>
          <w:szCs w:val="26"/>
        </w:rPr>
        <w:t>27 февраля 2024 года                                                                                   № 12/6-335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-454, решением постоянной комиссии Городского Совета по социальной политике от 19.02.2024 № 92 «О награждении Почетной грамотой Норильского городского Совета депутатов», решением постоянной комиссии Городского Совета по городскому хозяйству от 20.02.2024 № 210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 xml:space="preserve">1.1. За достигнутые результаты в профессиональной деятельности и личный вклад в развитие культуры на территории муниципального образования город Норильск: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Зотик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Юлию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Георгие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tabs>
                <w:tab w:val="clear" w:pos="708"/>
                <w:tab w:val="left" w:pos="965" w:leader="none"/>
              </w:tabs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директора муниципального бюджетного учреждения дополнительного образования «Оганерская детская школа искусств»;</w:t>
            </w:r>
          </w:p>
          <w:p>
            <w:pPr>
              <w:pStyle w:val="Style17"/>
              <w:tabs>
                <w:tab w:val="clear" w:pos="708"/>
                <w:tab w:val="left" w:pos="965" w:leader="none"/>
              </w:tabs>
              <w:spacing w:lineRule="atLeast" w:line="20"/>
              <w:ind w:lef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Терещенко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аксим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ович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заведующего техническим отделом муниципального бюджетного учреждения культуры «Культурно-досуговый центр «Юбилейный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2. За добросовестный труд, высокий профессионализм и личный вклад в обеспечение содержания и обслуживания объектов жилого фонда муниципального образования город Норильск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Дунин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Дмитрия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плотника (с выполнением кровельных работ) 5 разряда участка по выборочному капитальному и текущему ремонту жилого фонда (общестроительный) жилищно-эксплуатационного управления № 2 общества с ограниченной ответственностью «СеверныйБыт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оскрес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авл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ь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лесаря-сантехника 5 разряда участка эксплуатации, содержания и текущего ремонта жилого фонда (сантехнический) жилищно-эксплуатационного управления № 2 общества с ограниченной ответственностью «СеверныйБыт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3. За высокий профессионализм, добросовестный труд и личный вклад в дело воспитания и образования детей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Тагир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асиль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оспитателя муниципального бюджетного дошкольного образовательного учреждения «Детский сад № 14 «Олененок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>
          <w:szCs w:val="26"/>
        </w:rPr>
      </w:pPr>
      <w:r>
        <w:rPr>
          <w:szCs w:val="26"/>
        </w:rPr>
        <w:t>городского Совета депутатов                                                              А.А. Пестряков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hanging="0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3-05-12T14:31:00Z</cp:lastPrinted>
  <dcterms:modified xsi:type="dcterms:W3CDTF">2024-02-22T07:52:00Z</dcterms:modified>
  <cp:revision>130</cp:revision>
  <dc:subject/>
  <dc:title/>
</cp:coreProperties>
</file>