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7 марта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/6–12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труктуры Администрации города Нориль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2 Устава городского округа город Норильск Красноярского края, Городской Сов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 Утвердить структуру Администрации города Норильска (прилагается)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 Признать утратившим силу решение Городского Совета от 25.10.2022              № 2/6–20 «Об утверждении структуры Администрации города Нориль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Настоящее решение вступает в силу со дня принят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Городского Совета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4:00Z</dcterms:created>
  <dc:creator>ConsultantPlus</dc:creator>
  <dc:description/>
  <cp:keywords/>
  <dc:language>en-US</dc:language>
  <cp:lastModifiedBy>Гырнец Светлана Васильевна</cp:lastModifiedBy>
  <cp:lastPrinted>2023-03-02T14:58:00Z</cp:lastPrinted>
  <dcterms:modified xsi:type="dcterms:W3CDTF">2023-03-07T06:19:00Z</dcterms:modified>
  <cp:revision>49</cp:revision>
  <dc:subject/>
  <dc:title/>
</cp:coreProperties>
</file>