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sz w:val="26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6"/>
        </w:rPr>
      </w:pPr>
      <w:r>
        <w:rPr>
          <w:rFonts w:cs="Bookman Old Style" w:ascii="Bookman Old Style" w:hAnsi="Bookman Old Style"/>
          <w:b/>
          <w:i/>
          <w:spacing w:val="20"/>
          <w:sz w:val="26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18 июня 2024 года                                                                                        № 16/6-3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>О внесении изменений в решение Норильского городского Совета депутатов                      от 12.09.2023 № 9/6-239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Местной программы приватизации имущества муниципального образования город Норильск на 2024 год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городского округа город Норильск Красноярского края, Положением о порядке приватизации муниципального имущества муниципального образования город Норильск, утвержденным решением Норильского городского Совета депутатов от 28.05.2002 № 21-241, Норильский городской Совет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/>
        <w:t xml:space="preserve">1. Внести в Местную программу приватизации имущества муниципального образования город Норильск на 2024 год, утвержденную решением Норильского городского </w:t>
      </w:r>
      <w:r>
        <w:rPr>
          <w:szCs w:val="26"/>
        </w:rPr>
        <w:t>Совета депутатов от 12.09.2023 № 9/6-239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(далее – Программа), следующие измен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1. Пункт 1 «Перечень объектов недвижимого имущества, планируемых к приватизации в 2024 году» Программы дополнить подпунктами 5, 6 согласно приложению 1 к настоящему решению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2. Дополнить Программу новым пунктом 2 «Перечень объектов движимого имущества, планируемых к приватизации в 2024 году» согласно приложению 2 к настоящему решению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3. Пункт 2 Программы считать пунктом 3 Программы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4. Абзац второй пункта 3 «Прогноз объемов поступлений в местный бюджет доходов от приватизации муниципального имущества» Программы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«Поступления в местный бюджет доходов от приватизации муниципального имущества, указанного в пунктах 1, 2 Местной программы приватизации имущества муниципального образования город Норильск на 2024 год, ожидаются в 2024 году в размере 29 828,82 тыс. руб.».</w:t>
      </w:r>
    </w:p>
    <w:p>
      <w:pPr>
        <w:pStyle w:val="TextBody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  <w:t>2. Настоящее решение вступает в силу со дня принятия.</w:t>
      </w:r>
    </w:p>
    <w:p>
      <w:pPr>
        <w:pStyle w:val="TextBody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  <w:t>3. Настоящее решение опубликовать в газете «Заполярная правда».</w:t>
      </w:r>
    </w:p>
    <w:p>
      <w:pPr>
        <w:pStyle w:val="TextBody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38:00Z</dcterms:created>
  <dc:creator>202-2</dc:creator>
  <dc:description/>
  <cp:keywords/>
  <dc:language>en-US</dc:language>
  <cp:lastModifiedBy>Гырнец Светлана Васильевна</cp:lastModifiedBy>
  <cp:lastPrinted>2024-05-07T14:40:00Z</cp:lastPrinted>
  <dcterms:modified xsi:type="dcterms:W3CDTF">2024-06-17T03:00:00Z</dcterms:modified>
  <cp:revision>12</cp:revision>
  <dc:subject/>
  <dc:title/>
</cp:coreProperties>
</file>