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528"/>
      </w:tblGrid>
      <w:tr>
        <w:trPr/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7 марта 2023 год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5/6–120</w:t>
            </w:r>
          </w:p>
        </w:tc>
      </w:tr>
    </w:tbl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szCs w:val="26"/>
        </w:rPr>
        <w:t>О награждении Почетной грамотой Норильского городского Совета депутатов</w:t>
      </w:r>
    </w:p>
    <w:p>
      <w:pPr>
        <w:pStyle w:val="Normal"/>
        <w:autoSpaceDE w:val="false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В соответствии с Положением о наградной политике муниципального образования город Норильск, утвержденным решением Городского Совета        от 16.12.2014 № 21/4–454, решением постоянной комиссии Городского Совета по городскому хозяйству от 02.03.2023 № 79 «О награждении Почетной грамотой Норильского городского Совета депутатов», Городской Совет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1. Наградить Почетной грамотой Норильского городского Совета депутатов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1. За высокий профессионализм и личный вклад в развитие металлургического производства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21"/>
              <w:jc w:val="left"/>
              <w:rPr>
                <w:szCs w:val="26"/>
              </w:rPr>
            </w:pPr>
            <w:r>
              <w:rPr>
                <w:szCs w:val="26"/>
              </w:rPr>
              <w:t>Леонова Александра Сергее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21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заместителя Директора ЗФ ПАО «ГМК «Норильский никель» по промышленной экологии и устойчивому развитию.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1.2. За высокий профессионализм, добросовестный труд и личный вклад в обеспечение содержания и обслуживания объектов жилого фонда муниципального образования город Норильск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>Козырева Евгения Александро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21"/>
              <w:rPr>
                <w:sz w:val="16"/>
                <w:szCs w:val="16"/>
              </w:rPr>
            </w:pPr>
            <w:r>
              <w:rPr>
                <w:szCs w:val="26"/>
              </w:rPr>
              <w:t>слесаря аварийно-восстановительных работ участка аварийно-восстановительных и ремонтных работ ООО «СеверныйБыт»;</w:t>
            </w:r>
          </w:p>
          <w:p>
            <w:pPr>
              <w:pStyle w:val="Style17"/>
              <w:spacing w:lineRule="atLeast" w:line="20"/>
              <w:ind w:left="0" w:hanging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 xml:space="preserve">Новикову </w:t>
            </w:r>
          </w:p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>Веру Константино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>коменданта административно-хозяйственной части Жилищно-эксплуатационного управления № 1 ООО «СеверныйБыт».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Cs w:val="26"/>
        </w:rPr>
        <w:t xml:space="preserve">1.3. За профессионализм, добросовестный труд и ответственный подход к решению поставленных задач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 xml:space="preserve">Полещук </w:t>
            </w:r>
          </w:p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>Ольгу</w:t>
            </w:r>
          </w:p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 xml:space="preserve">Леонидовну 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уборщика служебных помещений Управления обеспечения деятельности Администрации города Норильска.</w:t>
            </w:r>
          </w:p>
        </w:tc>
      </w:tr>
    </w:tbl>
    <w:p>
      <w:pPr>
        <w:pStyle w:val="Normal"/>
        <w:ind w:firstLine="709"/>
        <w:rPr/>
      </w:pPr>
      <w:r>
        <w:rPr>
          <w:szCs w:val="26"/>
        </w:rPr>
        <w:t>1.4. За высокий профессионализм, добросовестный труд и личный вклад в деятельность по предоставлению медицинских услуг населению муниципального образования город Норильск:</w:t>
      </w:r>
    </w:p>
    <w:p>
      <w:pPr>
        <w:pStyle w:val="Normal"/>
        <w:ind w:firstLine="709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>Алимова</w:t>
            </w:r>
          </w:p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>Андрея</w:t>
            </w:r>
          </w:p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>Александровича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21"/>
              <w:rPr>
                <w:sz w:val="16"/>
                <w:szCs w:val="16"/>
              </w:rPr>
            </w:pPr>
            <w:r>
              <w:rPr>
                <w:szCs w:val="26"/>
              </w:rPr>
              <w:t>фельдшера скорой медицинской помощи общепрофильной фельдшерской выездной бригады скорой медицинской помощи подстанции скорой медицинской помощи района Талнах краевого государственного бюджетного учреждения здравоохранения «Норильская станция скорой медицинской помощи»;</w:t>
            </w:r>
          </w:p>
          <w:p>
            <w:pPr>
              <w:pStyle w:val="Style17"/>
              <w:spacing w:lineRule="atLeast" w:line="20"/>
              <w:ind w:left="0" w:hanging="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>Грязнову</w:t>
            </w:r>
          </w:p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>Татьяну</w:t>
            </w:r>
          </w:p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>Михайло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21"/>
              <w:rPr>
                <w:szCs w:val="26"/>
              </w:rPr>
            </w:pPr>
            <w:r>
              <w:rPr>
                <w:szCs w:val="26"/>
              </w:rPr>
              <w:t>фельдшера по приему вызовов скорой помощи и передаче их выездным бригадам скорой медицинской помощи подстанции скорой медицинской помощи района Талнах краевого государственного бюджетного учреждения здравоохранения «Норильская станция скорой медицинской помощи».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редседатель Городского Совета                                                      А.А. Пестряков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 w:cs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>Данько Марина Викторовна</dc:creator>
  <dc:description/>
  <cp:keywords/>
  <dc:language>en-US</dc:language>
  <cp:lastModifiedBy>Гырнец Светлана Васильевна</cp:lastModifiedBy>
  <cp:lastPrinted>2021-12-10T16:22:00Z</cp:lastPrinted>
  <dcterms:modified xsi:type="dcterms:W3CDTF">2023-03-07T09:05:00Z</dcterms:modified>
  <cp:revision>44</cp:revision>
  <dc:subject/>
  <dc:title/>
</cp:coreProperties>
</file>