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514350" cy="6223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  <w:szCs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spacing w:val="20"/>
          <w:sz w:val="32"/>
        </w:rPr>
      </w:pPr>
      <w:r>
        <w:rPr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4528"/>
      </w:tblGrid>
      <w:tr>
        <w:trPr/>
        <w:tc>
          <w:tcPr>
            <w:tcW w:w="4544" w:type="dxa"/>
            <w:tcBorders/>
          </w:tcPr>
          <w:p>
            <w:pPr>
              <w:pStyle w:val="Normal"/>
              <w:rPr/>
            </w:pPr>
            <w:r>
              <w:rPr>
                <w:szCs w:val="26"/>
              </w:rPr>
              <w:t>12 сентября 2023 года</w:t>
            </w:r>
          </w:p>
        </w:tc>
        <w:tc>
          <w:tcPr>
            <w:tcW w:w="4528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№</w:t>
            </w: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szCs w:val="26"/>
              </w:rPr>
              <w:t>9/6–258</w:t>
            </w:r>
          </w:p>
        </w:tc>
      </w:tr>
    </w:tbl>
    <w:p>
      <w:pPr>
        <w:pStyle w:val="Normal"/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szCs w:val="26"/>
        </w:rPr>
        <w:t>О награждении Почетной грамотой Норильского городского Совета депутатов</w:t>
      </w:r>
    </w:p>
    <w:p>
      <w:pPr>
        <w:pStyle w:val="Normal"/>
        <w:autoSpaceDE w:val="false"/>
        <w:ind w:firstLine="5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autoSpaceDE w:val="false"/>
        <w:ind w:firstLine="709"/>
        <w:rPr/>
      </w:pPr>
      <w:r>
        <w:rPr>
          <w:szCs w:val="26"/>
        </w:rPr>
        <w:t>В соответствии с Положением о наградной политике муниципального образования город Норильск, утвержденным решением Городского Совета        от 16.12.2014 № 21/4–454, решением постоянной комиссии Городского Совета по законности и местному самоуправлению от 05.09.2023 № 55 «О награждении Почетной грамотой Норильского городского Совета депутатов», решением постоянной комиссии Городского Совета по социальной политике от 06.09.2023 № 63 «О награждении Почетной грамотой Норильского городского Совета депутатов», Городской Совет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rPr>
          <w:b/>
          <w:b/>
          <w:szCs w:val="26"/>
        </w:rPr>
      </w:pPr>
      <w:r>
        <w:rPr>
          <w:b/>
          <w:szCs w:val="26"/>
        </w:rPr>
        <w:t>РЕШИЛ: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  <w:t>1. Наградить Почетной грамотой Норильского городского Совета депутатов: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  <w:t>1.1. За профессионализм, добросовестный труд и личный вклад в обеспечение правопорядка и законности на территории муниципального образования город Норильск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567"/>
        <w:gridCol w:w="6662"/>
      </w:tblGrid>
      <w:tr>
        <w:trPr/>
        <w:tc>
          <w:tcPr>
            <w:tcW w:w="2098" w:type="dxa"/>
            <w:tcBorders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Блисбаева 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Алибека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Тулебаевича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62" w:type="dxa"/>
            <w:tcBorders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заместителя начальника ФКУ ИК–15 ГУФСИН России по Красноярскому краю.</w:t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  <w:t>1.2. За многолетний добросовестный труд, профессионализм и личный вклад в социально-экономическое развитие муниципального образования город Норильск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2"/>
        <w:gridCol w:w="6605"/>
      </w:tblGrid>
      <w:tr>
        <w:trPr/>
        <w:tc>
          <w:tcPr>
            <w:tcW w:w="2127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Лазукину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Елену 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Викторовну</w:t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05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учителя математики и информатики муниципального бюджетного общеобразовательного учреждения «Средняя школа № 30».</w:t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Cs w:val="26"/>
        </w:rPr>
        <w:t>1.3. За активную жизненную позицию и большой вклад в общественную жизнь муниципального образования город Норильск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2"/>
        <w:gridCol w:w="6605"/>
      </w:tblGrid>
      <w:tr>
        <w:trPr/>
        <w:tc>
          <w:tcPr>
            <w:tcW w:w="2127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Новикову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Розу 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Ильдусовну</w:t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05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ведущего специалиста отдела социального обеспечения общества с ограниченной ответственностью «Заполярная строительная компания».</w:t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  <w:t>1.4. За профессионализм, добросовестный труд и личный вклад в деятельность органов местного самоуправления муниципального образования город Норильск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2"/>
        <w:gridCol w:w="6605"/>
      </w:tblGrid>
      <w:tr>
        <w:trPr/>
        <w:tc>
          <w:tcPr>
            <w:tcW w:w="2127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Худобину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Елену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Владимировну</w:t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05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главного специалиста Управления обеспечения деятельности Администрации города Норильска. </w:t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rPr>
          <w:szCs w:val="26"/>
        </w:rPr>
      </w:pPr>
      <w:r>
        <w:rPr>
          <w:szCs w:val="26"/>
        </w:rPr>
        <w:t>2. Настоящее решение вступает в силу со дня принятия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Председатель Городского Совета                                                      А.А. Пестряков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eastAsia="Times New Roman" w:cs="Times New Roman"/>
      <w:b/>
      <w:bCs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6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6"/>
    </w:rPr>
  </w:style>
  <w:style w:type="character" w:styleId="2">
    <w:name w:val="Основной текст с отступом 2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18:00Z</dcterms:created>
  <dc:creator>Данько Марина Викторовна</dc:creator>
  <dc:description/>
  <cp:keywords/>
  <dc:language>en-US</dc:language>
  <cp:lastModifiedBy>Гырнец Светлана Васильевна</cp:lastModifiedBy>
  <cp:lastPrinted>2023-05-12T14:31:00Z</cp:lastPrinted>
  <dcterms:modified xsi:type="dcterms:W3CDTF">2023-09-12T07:57:00Z</dcterms:modified>
  <cp:revision>88</cp:revision>
  <dc:subject/>
  <dc:title/>
</cp:coreProperties>
</file>