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firstLine="426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firstLine="426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firstLine="426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firstLine="426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декабря 2023 года № 11/6-298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843"/>
        <w:gridCol w:w="3260"/>
        <w:gridCol w:w="4678"/>
        <w:gridCol w:w="340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идов дополнительных мер социальной поддержки и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полнительной меры социальной поддержки и социальн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лучателей дополнительных мер социальной поддержки и социальной помо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улирующий предоставление дополнительной меры социальной поддержки и социальной помощ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" w:leader="none"/>
                <w:tab w:val="left" w:pos="78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овременная материальная выпл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м категориям гражда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ключившим контракт о прохождении военной служб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ажда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ой Федерации, состоящие на воинском учете в Военном комиссариате города Норильск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Долгано-Ненец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числа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лючивших контракт с Министерством обороны Российской Федерации о прохождении военной службы в Вооруженных силах Российской Федерации (далее – контракт)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я в специальной военной оп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ранее 01.01.202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ая материальная выплата предоставляетс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ме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 000 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ьной выплаты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уществляется в беззаявительном порядк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учета среднедушевого дохода семьи, лицам, не имеющим право на получение аналогичной выплаты, установленной органами местного самоуправления Таймырского Долгано-Ненец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ива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01.01.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реестров, предоставл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енным комиссариатом города Норильск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го Долгано-Ненецкого района Красноярского края о гражданах Российской Федерации, заключивш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акт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 в специальной военной оп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орода Норильска от 02.12.2016             № 578 «Об утверждении муниципальной программы «Социальная поддержка жителей муниципального образования город Норильс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Нориль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едоставления единовременной материальной выплаты отдельным категориям граждан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ключившим контракт о прохождении воен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42" w:footer="283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0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A5C58836A1DBAA17B7E25ABE457478B0424B25691A99B8A831FAB6016301A7BAW2o2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3:00Z</dcterms:created>
  <dc:creator>Грачева Людмила Анатольевна</dc:creator>
  <dc:description/>
  <cp:keywords/>
  <dc:language>en-US</dc:language>
  <cp:lastModifiedBy>Гырнец Светлана Васильевна</cp:lastModifiedBy>
  <cp:lastPrinted>2023-10-18T10:51:00Z</cp:lastPrinted>
  <dcterms:modified xsi:type="dcterms:W3CDTF">2023-12-11T08:36:00Z</dcterms:modified>
  <cp:revision>17</cp:revision>
  <dc:subject/>
  <dc:title/>
</cp:coreProperties>
</file>