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 xml:space="preserve">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9"/>
          <w:tab w:val="left" w:pos="3969" w:leader="none"/>
          <w:tab w:val="left" w:pos="7797" w:leader="none"/>
        </w:tabs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07.06.2017</w:t>
        <w:tab/>
        <w:t xml:space="preserve"> г. Норильск</w:t>
        <w:tab/>
        <w:t xml:space="preserve">            № 239</w:t>
      </w:r>
    </w:p>
    <w:p>
      <w:pPr>
        <w:pStyle w:val="Header"/>
        <w:tabs>
          <w:tab w:val="clear" w:pos="709"/>
          <w:tab w:val="left" w:pos="4253" w:leader="none"/>
          <w:tab w:val="left" w:pos="7513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9" w:hRule="atLeast"/>
          <w:cantSplit w:val="true"/>
        </w:trPr>
        <w:tc>
          <w:tcPr>
            <w:tcW w:w="95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отдельные постановления Администрации города Норильска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25.01.2017 № 73 «О внесении изменений в некоторые акты Правительства Российской Федерации», а также в связи с изданием постановления Администрации города Норильска от 31.01.2017 № 38 «Об утверждении Порядка организации осуществления закупок товаров, работ, услуг для нужд муниципальных унитарных предприятий муниципального образования город Норильск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Порядок формирования, утверждения и ведения планов-графиков закупок товаров, работ, услуг для обеспечения нужд муниципального образования город Норильск, утвержденны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>м Администрации города Норильска от 30.12.2014 № 735 (далее - Порядок) следующие изменения и дополнения:</w:t>
      </w:r>
    </w:p>
    <w:p>
      <w:pPr>
        <w:pStyle w:val="ConsPlusTitle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пункте 2 Порядка слова «унитарными предприятиями муниципального образования город Норильск» исключить.</w:t>
      </w:r>
    </w:p>
    <w:p>
      <w:pPr>
        <w:pStyle w:val="ConsPlusTitle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ункт 8 Порядка дополнить вторым абзацем следующего содержания:</w:t>
      </w:r>
    </w:p>
    <w:p>
      <w:pPr>
        <w:pStyle w:val="ConsPlusTitl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Унитарные предприятия муниципального образования город Норильск ведут планы-графики закупок в соответствии с положениями Федераль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 контрактной системе и постановления Администрации города Норильска от 30.01.2017 № 38 «Об утверждении Порядка организации осуществления закупок товаров, работ, услуг для нужд муниципальных унитарных предприятий муниципального образования город Норильск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4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рядок формирования, утверждения и ведения планов закупок товаров, работ, услуг для обеспечения нужд муниципального образования город Норильск, утвержденны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Администрации города Норильска от 30.12.2014 № 736 (далее - Порядок) следующие изменения и дополнения: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ункте 2 Порядка слова «унитарными предприятиями муниципального образования город Норильск» исключить. </w:t>
      </w:r>
    </w:p>
    <w:p>
      <w:pPr>
        <w:pStyle w:val="ConsPlusTitle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2. В абзаце первом подпункта «а» пункта 7 Прядка слова «но не позднее сроков, установленных настоящим Порядком» исключить. </w:t>
      </w:r>
    </w:p>
    <w:p>
      <w:pPr>
        <w:pStyle w:val="ConsPlusTitle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3. В абзаце первом подпункта «б» пункта 7 Порядка слова «но не позднее сроков, установленных настоящим Порядком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абзаце втором подпункта «а» пункта 7 Порядка слова «- до 1 августа текущего финансового года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 абзаце втором подпункта «б» пункта 7 Порядка слова «- до 1 августа текущего финансового года» исключить.</w:t>
      </w:r>
    </w:p>
    <w:p>
      <w:pPr>
        <w:pStyle w:val="ConsPlusTitle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6. Пункт 8 Порядка дополнить вторым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нитарные предприятия муниципального образования город Норильск ведут планы закупок в соответствии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нтрактной системе и постановления Администрации города Норильска от 30.01.2017 № 38 «Об утверждении Порядка организации осуществления закупок товаров, работ, услуг для нужд муниципальных унитарных предприятий муниципального образования город Нориль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местителям руководителя Администрации города Норильска по соответствующему направлению деятельности и руководителям структурных подразделений Администрации города Норильска, в ведении которых находятся муниципальные учреждения и (или) предприятия:</w:t>
      </w:r>
    </w:p>
    <w:p>
      <w:pPr>
        <w:pStyle w:val="ConsPlusNormal"/>
        <w:ind w:firstLine="709"/>
        <w:jc w:val="both"/>
        <w:rPr/>
      </w:pPr>
      <w:bookmarkStart w:id="0" w:name="P21"/>
      <w:bookmarkEnd w:id="0"/>
      <w:r>
        <w:rPr>
          <w:rFonts w:cs="Times New Roman" w:ascii="Times New Roman" w:hAnsi="Times New Roman"/>
          <w:sz w:val="26"/>
          <w:szCs w:val="26"/>
        </w:rPr>
        <w:t>3.1. не позднее десяти рабочих дней со дня вступления в силу настоящего постановления, а в случае временного отсутствия подчиненных работников (нахождения в отпуске, служебной командировке, временной нетрудоспособности и др.) - в течение трех рабочих дней после выхода их на работу - ознакомить с настоящим постановлением под роспись работников возглавляемых структурных подразделений, задействованных в планировании закупок для нужд муниципальных заказчиков, а также руководителей муниципальных учреждений и предприятий, находящихся в ведении возглавляемых структурных подразделений Администрации города Норильска и иных должностных лиц Администрации города Норильск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листы ознакомления с настоящим постановлением работников, указанных в </w:t>
      </w:r>
      <w:hyperlink w:anchor="P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направить для приобщения к материалам личных дел в кадровую службу, ведущую личные дела соответствующих работников.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правлению по персоналу Администрации города Норильска не позднее десяти рабочих дней со дня вступления в силу настоящего Постановления, а в случаях временного отсутствия (нахождения в отпуске, служебной командировке, временной нетрудоспособности и др.) - в течение трех рабочих дней после выхода их на работу ознакомить под роспись заместителей Руководителя Администрации города Норильска, руководителей структурных подразделений Администрации города Норильска с настоящим постановлением под роспись.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уководителям муниципальных учреждений и предприятий муниципального образования город Норильск: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bookmarkStart w:id="1" w:name="P25"/>
      <w:bookmarkEnd w:id="1"/>
      <w:r>
        <w:rPr>
          <w:rFonts w:cs="Times New Roman" w:ascii="Times New Roman" w:hAnsi="Times New Roman"/>
          <w:sz w:val="26"/>
          <w:szCs w:val="26"/>
        </w:rPr>
        <w:t>5.1. не позднее четырнадцати рабочих дней со дня вступления в силу настоящего постановления, а в случаях временного отсутствия подчиненных работников (нахождения в отпуске, служебной командировке, временной нетрудоспособности и др.) - в течение трех рабочих дней после выхода их на работу - ознакомить под роспись работников возглавляемых ими муниципальных учреждений и предприятий, в обязанности которых входит планирование закупок для нужд указанных учреждений и предприятий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листы ознакомления с настоящим постановлением работников, указанных в </w:t>
      </w:r>
      <w:hyperlink w:anchor="P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приобщить к материалам личных дел соответствующих работников.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публиковать настоящее постановление в газете "Заполярная правда" и разместить его на официальном сайте муниципального образования город Нориль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 даты его опубликования и распространяет свое действие на правоотношени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ункты 1.2, 2.6 настоящего постановления распространяют свое действие на правоотношения, возникшие с 01.01.201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пункты 1.1, 2.1, 2.2, 2.3, 2.4, 2.5 настоящего постановления распространяют свое действие на правоотношения, возникшие с 01.02.2017.</w:t>
      </w:r>
    </w:p>
    <w:p>
      <w:pPr>
        <w:pStyle w:val="Normal"/>
        <w:shd w:fill="FFFFFF" w:val="clear"/>
        <w:tabs>
          <w:tab w:val="clear" w:pos="709"/>
          <w:tab w:val="left" w:pos="4536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536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Администрации города Норильска                                Е.Ю. Поздняк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701" w:right="851" w:gutter="0" w:header="709" w:top="851" w:footer="0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4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BFF1755314785D6DF255F3936C323358FA4D1C5C868C61E1077FB7B4513A31BFcFkFC" TargetMode="External"/><Relationship Id="rId4" Type="http://schemas.openxmlformats.org/officeDocument/2006/relationships/hyperlink" Target="consultantplus://offline/ref=696D32B331CBC61EBB5D19CB6B47691F4FBCF4FB8AC9E3BF4D953B4B92F1140E15CEBC75EAE9692Bu85FH" TargetMode="External"/><Relationship Id="rId5" Type="http://schemas.openxmlformats.org/officeDocument/2006/relationships/hyperlink" Target="consultantplus://offline/ref=CEBFF1755314785D6DF255F3936C323358FA4D1C5C868C61E1077FB7B4513A31BFcFkFC" TargetMode="External"/><Relationship Id="rId6" Type="http://schemas.openxmlformats.org/officeDocument/2006/relationships/hyperlink" Target="consultantplus://offline/ref=696D32B331CBC61EBB5D19CB6B47691F4FBCF4FB8AC9E3BF4D953B4B92F1140E15CEBC75EAE9692Bu85F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54:00Z</dcterms:created>
  <dc:creator>User</dc:creator>
  <dc:description/>
  <cp:keywords/>
  <dc:language>en-US</dc:language>
  <cp:lastModifiedBy>Грицюк Марина Геннадьевна</cp:lastModifiedBy>
  <cp:lastPrinted>2016-08-10T10:33:00Z</cp:lastPrinted>
  <dcterms:modified xsi:type="dcterms:W3CDTF">2017-06-07T07:24:00Z</dcterms:modified>
  <cp:revision>7</cp:revision>
  <dc:subject/>
  <dc:title/>
</cp:coreProperties>
</file>