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rHeight w:val="35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52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24 октября 2023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52"/>
              <w:jc w:val="righ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 xml:space="preserve">№ </w:t>
            </w:r>
            <w:r>
              <w:rPr>
                <w:szCs w:val="26"/>
                <w:lang w:eastAsia="en-US"/>
              </w:rPr>
              <w:t>10/6–288</w:t>
            </w:r>
          </w:p>
        </w:tc>
      </w:tr>
    </w:tbl>
    <w:p>
      <w:pPr>
        <w:pStyle w:val="Normal"/>
        <w:ind w:firstLine="709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Об утверждении членов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местной общественной палат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муниципального образования город Норильск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8 Устава городского округа города Норильска Красноярского края, Положением о местной общественной палате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муниципального образования город Норильск, утвержденным решением Норильского городского Совета депутатов от 23.05.2017 № В/4–833, Норильский </w:t>
      </w:r>
      <w:r>
        <w:rPr>
          <w:rFonts w:cs="Times New Roman" w:ascii="Times New Roman" w:hAnsi="Times New Roman"/>
          <w:sz w:val="26"/>
          <w:szCs w:val="26"/>
        </w:rPr>
        <w:t>городской Совет депутатов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szCs w:val="26"/>
        </w:rPr>
        <w:t xml:space="preserve">1. Утвердить </w:t>
      </w:r>
      <w:r>
        <w:rPr>
          <w:bCs/>
          <w:color w:val="000000"/>
          <w:szCs w:val="26"/>
        </w:rPr>
        <w:t>членами</w:t>
      </w:r>
      <w:r>
        <w:rPr>
          <w:color w:val="000000"/>
          <w:spacing w:val="-2"/>
          <w:szCs w:val="26"/>
        </w:rPr>
        <w:t xml:space="preserve"> местной общественной палаты муниципального образования город Норильск следующих лиц:</w:t>
      </w:r>
    </w:p>
    <w:p>
      <w:pPr>
        <w:pStyle w:val="Normal"/>
        <w:autoSpaceDE w:val="false"/>
        <w:ind w:firstLine="709"/>
        <w:rPr>
          <w:color w:val="000000"/>
          <w:spacing w:val="-2"/>
          <w:szCs w:val="26"/>
        </w:rPr>
      </w:pPr>
      <w:r>
        <w:rPr>
          <w:color w:val="000000"/>
          <w:spacing w:val="-2"/>
          <w:szCs w:val="26"/>
        </w:rPr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567"/>
        <w:gridCol w:w="6662"/>
      </w:tblGrid>
      <w:tr>
        <w:trPr/>
        <w:tc>
          <w:tcPr>
            <w:tcW w:w="2098" w:type="dxa"/>
            <w:tcBorders/>
          </w:tcPr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ерич</w:t>
            </w:r>
          </w:p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Анну</w:t>
            </w:r>
          </w:p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алериевну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9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исполнительного директора Фонда поддержки социально-экономического и регионального развития «Возможность», специалиста автономной некоммерческой организации «Консультационный ресурсный центр для некоммерческих организаций и социальных предпринимателей;</w:t>
            </w:r>
          </w:p>
          <w:p>
            <w:pPr>
              <w:pStyle w:val="Style19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4" w:hRule="atLeast"/>
        </w:trPr>
        <w:tc>
          <w:tcPr>
            <w:tcW w:w="2098" w:type="dxa"/>
            <w:tcBorders/>
          </w:tcPr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Дубинко</w:t>
            </w:r>
          </w:p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Геннадия Геннадьевич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9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иерея Русской православной церкви Норильской и Туруханской епархии, иерея местной религиозной организации «Православный Приход кафедрального собора иконы Божией Матери Всех Скорбящих Радость» г. Норильска Красноярского края Норильской Епархии Русской Православной Церкви (Московский Патриархат);</w:t>
            </w:r>
          </w:p>
          <w:p>
            <w:pPr>
              <w:pStyle w:val="Style19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Косицыну </w:t>
            </w:r>
          </w:p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Елену</w:t>
            </w:r>
          </w:p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Леонидовну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9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консультанта отдела по взаимодействию с общественностью и СМИ Управления делами Норильского городского Совета депутатов;</w:t>
            </w:r>
          </w:p>
          <w:p>
            <w:pPr>
              <w:pStyle w:val="Style19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Пилюгина </w:t>
            </w:r>
          </w:p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Олега</w:t>
            </w:r>
          </w:p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Юрьевич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9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начальника отряда пожарной охраны 2 Управления пожарной безопасности Центра оперативного реагирования на чрезвычайные ситуации и аварийно-спасательных работ Заполярного филиала Публичного акционерного общества «Горно-металлургическая компания «Норильский никель», члена Всероссийской общественной организации «Русское географическое общество», общественного инспектора по охране окружающей среды Росприроднадзора в городе Норильске;</w:t>
            </w:r>
          </w:p>
          <w:p>
            <w:pPr>
              <w:pStyle w:val="Style19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Скорик</w:t>
            </w:r>
          </w:p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Татьяну</w:t>
            </w:r>
          </w:p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асильевну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9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заведующего муниципальным автономным дошкольным образовательным учреждением № 81 «Центр развития ребенка – детский сад «Конек-Горбунок, члена Управляющего совета по образованию муниципального образования город Норильск;</w:t>
            </w:r>
          </w:p>
          <w:p>
            <w:pPr>
              <w:pStyle w:val="Style19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Филимонова Алексея Викторович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директора краевого государственного бюджетного учреждения здравоохранения «Норильская межрайонная больница № 1», заместителя Председателя общественного совета при краевом государственном бюджетном учреждении здравоохранения «Норильская межрайонная больница № 1»;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Яшина</w:t>
            </w:r>
          </w:p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Николая</w:t>
            </w:r>
          </w:p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Николаевич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9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представителя норильской местной общественной организации творческих личностей «Необычные люди». </w:t>
            </w:r>
          </w:p>
        </w:tc>
      </w:tr>
    </w:tbl>
    <w:p>
      <w:pPr>
        <w:pStyle w:val="Normal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autoSpaceDE w:val="false"/>
        <w:ind w:firstLine="709"/>
        <w:rPr/>
      </w:pPr>
      <w:r>
        <w:rPr/>
        <w:t>2. Настоящее решение вступает в силу со дня принятия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3. Настоящее решение опубликовать в газете «Заполярная правда»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Председатель Норильского</w:t>
      </w:r>
    </w:p>
    <w:p>
      <w:pPr>
        <w:pStyle w:val="Normal"/>
        <w:rPr>
          <w:szCs w:val="26"/>
        </w:rPr>
      </w:pPr>
      <w:r>
        <w:rPr>
          <w:szCs w:val="26"/>
        </w:rPr>
        <w:t>городского Совета депутатов                                                              А.А. Пестряков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eastAsia="Times New Roman" w:cs="Times New Roman"/>
      <w:b/>
      <w:i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</w:rPr>
  </w:style>
  <w:style w:type="paragraph" w:styleId="Style20">
    <w:name w:val="Название объекта"/>
    <w:basedOn w:val="Normal"/>
    <w:qFormat/>
    <w:pPr>
      <w:jc w:val="center"/>
    </w:pPr>
    <w:rPr>
      <w:rFonts w:eastAsia="Calibri" w:cs="Times New Roman"/>
      <w:b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20:00Z</dcterms:created>
  <dc:creator>Маркова</dc:creator>
  <dc:description/>
  <cp:keywords/>
  <dc:language>en-US</dc:language>
  <cp:lastModifiedBy>Гырнец Светлана Васильевна</cp:lastModifiedBy>
  <cp:lastPrinted>2017-06-20T09:37:00Z</cp:lastPrinted>
  <dcterms:modified xsi:type="dcterms:W3CDTF">2023-10-25T02:01:00Z</dcterms:modified>
  <cp:revision>18</cp:revision>
  <dc:subject/>
  <dc:title/>
</cp:coreProperties>
</file>