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НОРИЛЬ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5.06.2017</w:t>
        <w:tab/>
        <w:t xml:space="preserve">                                        г. Норильск                                                   № 235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Норильска </w:t>
        <w:br/>
        <w:t>от 30.11.2016 № 5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, реализации и проведения оценки эффективности реализации муниципальных программ на территории муниципального образования город Норильск, утвержденным постановлением Администрации города Норильска от 30.06.2014 № 37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муниципальную программу «Приглашение специалистов, обладающих специальностями, являющимися дефицитными для муниципальных и иных учреждений муниципального образования город Норильск» на 2017 – 2019 годы, утвержденную постановлением Администрации города Норильска </w:t>
        <w:br/>
        <w:t>от 30.11.2016 № 573 (далее – Программа), следующие изменения:</w:t>
      </w:r>
    </w:p>
    <w:p>
      <w:pPr>
        <w:pStyle w:val="ConsPlusNormal"/>
        <w:ind w:firstLine="709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абзац десят</w:t>
        </w:r>
      </w:hyperlink>
      <w:r>
        <w:rPr/>
        <w:t>ый раздела 3 «Цели, задачи и подпрограммы МП»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- участие в ярмарках вакансий, проводимых образовательными организациями высшего образования, для привлечения педагогических кадров для работы в муниципальных учреждениях (командировочные расходы – 2 служебные командировки, из которых в 2017 году: 2 – г. Красноярск; в 2018 – 2019 г.г.: 1 – г. Красноярск, 1 – г. Новосибирск (Управление общего и дошкольного образования Администрации города Норильска)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к Программе изложить в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 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Руководитель Администрации города Норильска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</w:t>
      </w:r>
      <w:r>
        <w:rPr>
          <w:rFonts w:cs="Times New Roman" w:ascii="Times New Roman" w:hAnsi="Times New Roman"/>
          <w:spacing w:val="-3"/>
          <w:sz w:val="26"/>
          <w:szCs w:val="26"/>
        </w:rPr>
        <w:t>Е.Ю. Поздн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EC0634C8C50192BBC687D22F6130B759B228E5684045BBFD0F0169B0D8A3711408C7949419C06F260132V8S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9:00Z</dcterms:created>
  <dc:creator>ShulyakEV</dc:creator>
  <dc:description/>
  <cp:keywords/>
  <dc:language>en-US</dc:language>
  <cp:lastModifiedBy>Грицюк Марина Геннадьевна</cp:lastModifiedBy>
  <cp:lastPrinted>2017-04-19T10:57:00Z</cp:lastPrinted>
  <dcterms:modified xsi:type="dcterms:W3CDTF">2017-06-05T04:20:00Z</dcterms:modified>
  <cp:revision>6</cp:revision>
  <dc:subject/>
  <dc:title/>
</cp:coreProperties>
</file>