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545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Heade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7.07.2014                    </w:t>
        <w:tab/>
        <w:t xml:space="preserve">  г.Норильск</w:t>
        <w:tab/>
        <w:t xml:space="preserve">      №   3739</w:t>
      </w:r>
    </w:p>
    <w:p>
      <w:pPr>
        <w:pStyle w:val="Header"/>
        <w:tabs>
          <w:tab w:val="left" w:pos="4253" w:leader="none"/>
          <w:tab w:val="center" w:pos="4677" w:leader="none"/>
          <w:tab w:val="left" w:pos="7513" w:leader="none"/>
          <w:tab w:val="right" w:pos="935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tabs>
          <w:tab w:val="left" w:pos="4253" w:leader="none"/>
          <w:tab w:val="center" w:pos="4677" w:leader="none"/>
          <w:tab w:val="left" w:pos="7513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распоря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Норильска от 30.12.2013 № 7491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В целях урегулирования отдельных вопросов обеспечения деятельности Контрактной службы Администрации города Норильска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и в состав членов Контрактной службы Администрации города Норильска, утвержденный распоряжением </w:t>
      </w:r>
      <w:r>
        <w:rPr>
          <w:sz w:val="26"/>
          <w:szCs w:val="26"/>
        </w:rPr>
        <w:t>Администрации города Норильска от 30.12.2013 № 7491 (далее – Состав)</w:t>
      </w:r>
      <w:r>
        <w:rPr>
          <w:rFonts w:eastAsia="Calibri"/>
          <w:sz w:val="26"/>
          <w:szCs w:val="26"/>
        </w:rPr>
        <w:t>, следующее изменение: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1.1. пункт 2 Состава 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45"/>
        <w:gridCol w:w="3478"/>
        <w:gridCol w:w="2848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иобретение: электронно-вычислительной техники (в том числе компьютерной техники, принтеров, сканеров, многофункциональных устройств и т.д.), запасных частей, комплектующих и расходных материалов к электронно-вычислительной технике, устройств отображения информации (мониторы, проекторы т.д.), сетевого оборудования, программного обеспечения; выполнение работ по проектированию и монтажу (демонтажу) вычислительных сетей, слаботочных сетей - структурированных кабельных систем; получение услуг по: предоставлению доступа к вычислительным сетям (в том числе Интернету); повышению квалификации и обучению специалистов отделов информационных технологий (автоматизированных систем управления); техническому обслуживанию и ремонту электронно-вычислительной техники, устройств отображения информации, сетевого оборудования, вычислительных сетей, слаботочных сетей – структурированных кабельных систем; сопровождению, обновлению программного обеспечения, баз данных и систем управления базами данных; </w:t>
            </w:r>
            <w:r>
              <w:rPr>
                <w:rFonts w:cs="Times New Roman" w:ascii="Times New Roman" w:hAnsi="Times New Roman"/>
                <w:color w:val="000000"/>
              </w:rPr>
              <w:t>заправке расходных материалов к электронно-вычислительной технике; проведению контроля эффективности реализованных мер защиты информации и технических средств защиты информации на объектах информатизации Администрации; выполнение специальных работ в области защиты информации на объектах информатизации Администрации (</w:t>
            </w:r>
            <w:r>
              <w:rPr>
                <w:rFonts w:cs="Times New Roman" w:ascii="Times New Roman" w:hAnsi="Times New Roman"/>
              </w:rPr>
              <w:t>отнесение товара к электронно-вычислительной технике и устройствам отображения информации (запасных частей, комплектующих и расходных материалов к данной технике и устройствам) осуществлять в соответствии с кодами Общероссийского классификатора видов экономической деятельности, продукции и услуг (ОКДП) ОК 004-93 – 3010030, 3020000 (кроме 3020560), 3131191, 3131192, 3131193, 3132000, 3141200 (кроме 3141264), 3211426))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ие (получение) иных работ (услуг), связанных с информатизационным обеспечением деятельности Администраци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емейчик Сергей Сергеевич, начальник отдела развития информационных ресурсов Управления информатизации и связи Администрации  города Норильс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ель Геннадий Грачикович, главный специалист – администратор безопасности отдела информационной безопасности, развития сетевых технологий и связи Управления информатизации и связи Администрации  города Норильс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еев Булат Маулито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рограммно-технического сопровождения Управления информатизации и связи Администрации  города Норильс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ребной Евгений Александрович, заместитель начальника Управления – начальник отдела информационной безопасности, развития сетевых технологий и связи Управления информатизации и связи Администрации города Норильс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иод временного отсутствия Хмеля Г.Г.</w:t>
            </w:r>
          </w:p>
        </w:tc>
      </w:tr>
      <w:tr>
        <w:trPr>
          <w:trHeight w:val="270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ов Дмитрий Николаевич, начальник отдела программно-технического сопровождения Управления информатизации и связи Администрации  города Нориль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ериод временного отсутств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еева Б.М.</w:t>
            </w:r>
          </w:p>
        </w:tc>
      </w:tr>
      <w:tr>
        <w:trPr>
          <w:trHeight w:val="485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чев Геннадий Константинович, главный специалист-программист отдела развития информационных ресурсов Управления информатизации и связи Администрации города Норильс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ериод временного отсутствия Веремейчика С.С. </w:t>
            </w:r>
          </w:p>
        </w:tc>
      </w:tr>
    </w:tbl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-2268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Контрактной службы Администрации города Норильска (Тимофеев Н.А.) не  позднее  десяти рабочих  со  дня вступления в силу настоящего распоряжения осуществить меры по обеспечению деятельности Контрактной службы Администрации города Норильска, предусмотренные для них распоряжением Администрации города Норильска от 30.12.2013 №7491 и распоряжением Администрации города Норильска от 30.12.2013 №7492 (за исключением поручения об организации обучения работников Контрактной службы Администрации города Норильска, которое подлежит исполнению в срок до 01.01.2016).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чальнику Управления информатизации и связи Администрации города Норильска (Чалый В.В.):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- не позднее десяти рабочих со дня вступления в силу настоящего распоряжения, а в случае временного отсутствия (нахождения в отпуске, служебной командировке, временной нетрудоспособности и т.д.) в течение семи рабочих дней после выхода их на работу ознакомить подчиненных работников, указанных в пункте 1.1 настоящего распоряжения, с настоящим распоряжением под роспись;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- направить копии листов ознакомления подчиненных работников с настоящим распоряжением в Управление по персоналу Администрации города Норильска.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4. Управлению по персоналу Администрации города Норильска                      (Севастьянова В.Е.)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>- приобщить листы ознакомления работников, указанных в пункте 1.1 настоящего распоряжения, с настоящим распоряжением к материалам их личных дел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приобщить </w:t>
      </w:r>
      <w:r>
        <w:rPr>
          <w:sz w:val="26"/>
          <w:szCs w:val="26"/>
        </w:rPr>
        <w:t xml:space="preserve">листы согласия начальника отдела развития информационных ресурсов  Управления информатизации и связи Администрации города Норильска Веремейчика Сергея Сергеевича и главного специалиста-программиста этого же отдела Сухачева Геннадия Константиновича на осуществление функций и полномочий члена Контрактной службы Администрации города Норильска,  а также </w:t>
      </w:r>
      <w:r>
        <w:rPr>
          <w:rFonts w:eastAsia="Calibri"/>
          <w:sz w:val="26"/>
          <w:szCs w:val="26"/>
          <w:lang w:eastAsia="en-US"/>
        </w:rPr>
        <w:t xml:space="preserve">копию листов ознакомления указанных работников с </w:t>
      </w:r>
      <w:r>
        <w:rPr>
          <w:sz w:val="26"/>
          <w:szCs w:val="26"/>
        </w:rPr>
        <w:t xml:space="preserve">приказом Руководителя Контрактной службы Администрации города Норильска о распределении обязанностей и установлении персональной ответственности между членами Контрактной службы Администрации города Норильска, </w:t>
      </w:r>
      <w:r>
        <w:rPr>
          <w:rFonts w:eastAsia="Calibri"/>
          <w:sz w:val="26"/>
          <w:szCs w:val="26"/>
          <w:lang w:eastAsia="en-US"/>
        </w:rPr>
        <w:t>к материалам  их личных де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- обеспечить оформление трудовых функций вновь введенных членов Контрактной службы Администрации города Норильска в соответствии с требованиями трудового законодательства.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8"/>
        <w:ind w:right="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уководитель Администрации города Норильска                                Е.Ю. Поздняков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8"/>
        <w:ind w:right="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8"/>
        <w:ind w:right="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8"/>
        <w:ind w:right="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56:00Z</dcterms:created>
  <dc:creator>trud9</dc:creator>
  <dc:description/>
  <cp:keywords/>
  <dc:language>en-US</dc:language>
  <cp:lastModifiedBy>adm114</cp:lastModifiedBy>
  <cp:lastPrinted>2014-05-26T10:53:00Z</cp:lastPrinted>
  <dcterms:modified xsi:type="dcterms:W3CDTF">2014-07-18T02:12:00Z</dcterms:modified>
  <cp:revision>8</cp:revision>
  <dc:subject/>
  <dc:title/>
</cp:coreProperties>
</file>