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5529" w:leader="none"/>
        </w:tabs>
        <w:spacing w:lineRule="auto" w:line="228"/>
        <w:jc w:val="center"/>
        <w:rPr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69900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left" w:pos="5529" w:leader="none"/>
        </w:tabs>
        <w:spacing w:lineRule="auto" w:line="22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ГОРОДА НОРИЛЬСКА</w:t>
      </w:r>
    </w:p>
    <w:p>
      <w:pPr>
        <w:pStyle w:val="Heade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АСНОЯРСКОГО КРАЯ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ОРЯЖЕНИЕ</w:t>
      </w:r>
    </w:p>
    <w:p>
      <w:pPr>
        <w:pStyle w:val="Header"/>
        <w:jc w:val="center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7797" w:leader="none"/>
        </w:tabs>
        <w:spacing w:lineRule="auto" w:line="240" w:before="0" w:after="0"/>
        <w:ind w:right="-1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07.04.2016</w:t>
        <w:tab/>
        <w:t xml:space="preserve"> г. Норильск</w:t>
        <w:tab/>
        <w:t xml:space="preserve">     № 1372</w:t>
      </w:r>
    </w:p>
    <w:p>
      <w:pPr>
        <w:pStyle w:val="Header"/>
        <w:widowControl w:val="false"/>
        <w:tabs>
          <w:tab w:val="clear" w:pos="708"/>
          <w:tab w:val="left" w:pos="4253" w:leader="none"/>
          <w:tab w:val="left" w:pos="7513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Header"/>
        <w:widowControl w:val="false"/>
        <w:tabs>
          <w:tab w:val="clear" w:pos="708"/>
          <w:tab w:val="left" w:pos="4253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er"/>
              <w:widowControl w:val="false"/>
              <w:tabs>
                <w:tab w:val="clear" w:pos="708"/>
                <w:tab w:val="left" w:pos="4253" w:leader="none"/>
                <w:tab w:val="left" w:pos="751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я в распоряжение Администрации города Норильска </w:t>
            </w:r>
          </w:p>
          <w:p>
            <w:pPr>
              <w:pStyle w:val="Header"/>
              <w:widowControl w:val="false"/>
              <w:tabs>
                <w:tab w:val="clear" w:pos="708"/>
                <w:tab w:val="left" w:pos="4253" w:leader="none"/>
                <w:tab w:val="left" w:pos="7513" w:leader="none"/>
              </w:tabs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от 30.12.2013 № 7491</w:t>
            </w:r>
          </w:p>
        </w:tc>
      </w:tr>
    </w:tbl>
    <w:p>
      <w:pPr>
        <w:pStyle w:val="Header"/>
        <w:widowControl w:val="false"/>
        <w:tabs>
          <w:tab w:val="clear" w:pos="708"/>
          <w:tab w:val="left" w:pos="4253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регулирования отдельных вопросов обеспечения деятельности Контрактной службы Администрации города Норильска,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Состав Контрактной службы Администрации города Норильска, утвержденный распоряжением Администрации города Норильска от 30.12.2013 № 7491 «О создании и обеспечении деятельности Контрактной службы Администрации города Норильска» (далее – Состав Контрактной службы), следующее изменени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ункт 8 Состава Контрактной службы изложить в редакции согласно приложению к настоящему распоряжению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у Управления по градостроительству и землепользованию Администрации города Норильска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не позднее десяти рабочих дней со дня вступления в силу настоящего распоряжения, а в случае временного отсутствия (нахождения их в отпуске, служебной командировке, временной нетрудоспособности и др.) - в течение семи рабочих дней после выхода их на работу ознакомить с настоящим распоряжением под роспись подчиненных работников, указанных в приложении к настоящему распоряжению, а также исключенных из Состава Контрактной службы, согласно настоящему распоряжен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направить листы ознакомления подчиненных работников, указанных </w:t>
        <w:br/>
        <w:t xml:space="preserve">во втором абзаце настоящего пункта, с настоящим распоряжением в Управление </w:t>
        <w:br/>
        <w:t>по персоналу Администрации города Норильс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ю по персоналу Администрации города Норильск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не позднее десяти рабочих дней со дня вступления в силу настоящего распоряжения, а в случае временного отсутствия (нахождения в отпуске, служебной командировке, временной нетрудоспособности и др.) – в течение семи рабочих дней после выхода на работу ознакомить с настоящим распоряжением под роспись начальника Управления по градостроительству и землепользованию Администрации города Норильск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приобщить копии листов ознакомления лиц, указанных во втором абзаце пункта 2, во втором абзаце пункта 3 настоящего распоряжения, с настоящим распоряжением к материалам их личных дел;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993" w:right="-1136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риобщить листы согласия работников Администрации города Норильска, указанных в приложении к настоящему распоряжению, на осуществление ими функций и полномочий члена Контрактной службы Администрации города Норильска к материалам их личных де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993" w:right="-113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обеспечить оформление в соответствии с требованиями Трудовог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дательств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рудовых функций работников, вновь включенных в Состав Контрактной службы согласно настоящему распоря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993" w:right="-11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993" w:right="-113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36" w:leader="none"/>
          <w:tab w:val="left" w:pos="7371" w:leader="none"/>
        </w:tabs>
        <w:spacing w:lineRule="auto" w:line="240" w:before="0" w:after="0"/>
        <w:ind w:left="993" w:right="-113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итель Администрации города Норильска                               Е.Ю. Поздняков</w:t>
      </w:r>
    </w:p>
    <w:p>
      <w:pPr>
        <w:pStyle w:val="Normal"/>
        <w:widowControl w:val="false"/>
        <w:shd w:fill="FFFFFF" w:val="clear"/>
        <w:spacing w:lineRule="auto" w:line="240" w:before="0" w:after="0"/>
        <w:ind w:left="99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right="-28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Title"/>
        <w:widowControl/>
        <w:ind w:left="5670" w:hanging="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распоряжению Администрации города Норильска</w:t>
      </w:r>
    </w:p>
    <w:p>
      <w:pPr>
        <w:pStyle w:val="ConsPlusTitle"/>
        <w:widowControl/>
        <w:ind w:left="5670" w:hanging="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07.04.2016 №137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117"/>
        <w:gridCol w:w="3827"/>
        <w:gridCol w:w="2375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проектных работ по внесению изменений в Генеральный план муниципального образования город Норильск; разработка проектов планировки территорий и межевания земельного участка для жилищного строительства; выполнение (получение) иных работ (услуг), связанных с территориальным планированием (зонированием) муниципального образования город Нориль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ирнов Александр Николаевич,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заместитель начальника управления по градостроительной деятельности Управления по градостроительству и землепользованию Администрации города Норильска;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</w:rPr>
              <w:t>Чуланова Виктория Викторовна</w:t>
            </w: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, начальник отдела информационных систем и сводного генплана Управления по градостроительству и землепользованию Администрации города Норильска;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ойко Павел Павлови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главный специалист </w:t>
            </w: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отдела архитектурно-строительного надзора Управления по градостроительству и землепользованию Администрации города Норильска;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ериод временного отсутствия Смирнова А.Н., Чулановой В.В.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  <w:sz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6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7625E45D06E1E374E9958DFBD43200E534799F2D4DDA4F20E0755DA82X6k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2:00Z</dcterms:created>
  <dc:creator>adm14</dc:creator>
  <dc:description/>
  <cp:keywords/>
  <dc:language>en-US</dc:language>
  <cp:lastModifiedBy>Грицюк Марина Геннадьевна</cp:lastModifiedBy>
  <cp:lastPrinted>2016-04-01T11:39:00Z</cp:lastPrinted>
  <dcterms:modified xsi:type="dcterms:W3CDTF">2017-10-05T04:19:00Z</dcterms:modified>
  <cp:revision>35</cp:revision>
  <dc:subject/>
  <dc:title/>
</cp:coreProperties>
</file>